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práva o výsledcích finančních kontrol za rok 2012 TA Č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I/1 Zhodnocení výsledků řídící kontrol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Vytváření podmínek pro příznivé kontrolní prostředí</w:t>
      </w:r>
    </w:p>
    <w:p>
      <w:pPr>
        <w:pStyle w:val="Normal"/>
        <w:spacing w:before="0" w:after="120"/>
        <w:ind w:left="720" w:hanging="0"/>
        <w:jc w:val="both"/>
        <w:rPr/>
      </w:pPr>
      <w:r>
        <w:rPr/>
        <w:t xml:space="preserve">Vnitřní řídící kontrola je součástí celého systému kontroly ve veřejné správě realizovaného v Technologické agentuře České republiky (dále jen „TA ČR“). Struktura a pravidla pro její provádění jsou stanoveny vnitřními předpisy a jsou průběžně aktualizovány ve vazbě na novelizované právní předpisy. </w:t>
      </w:r>
      <w:r>
        <w:rPr>
          <w:bCs/>
        </w:rPr>
        <w:t xml:space="preserve">Na základě </w:t>
      </w:r>
      <w:r>
        <w:rPr/>
        <w:t>vnitřního předpisu schváleného předsednictvem TA ČR vykonávají příkazce operace, správce rozpočtu (hlavní účetní) předběžnou řídící kontrolu podle § 26 zákona č. 320/2001 Sb., o finanční kontrole, u všech finančních a majetkových operací TA ČR před vznikem závazku i po vzniku závazku, a to ve všech oblastech působnosti TA ČR. Předběžná řídící kontrola před uzavřením závazku i před vlastní platbou přispívá ke snížení rizika nehospodárného, neefektivního nebo neúčelného vynakládání finančních prostředků státního rozpočtu a výkonu veřejné správy. Správce rozpočtu zpracovává na základě své kontrolní činnosti v průběhu celého roku aktuální analýzy čerpání finančních prostředků, neuhrazených závazků a zbývajících disponibilních prostředků kapitoly TA ČR.</w:t>
      </w:r>
    </w:p>
    <w:p>
      <w:pPr>
        <w:pStyle w:val="Normal"/>
        <w:spacing w:before="0" w:after="120"/>
        <w:ind w:left="720" w:hanging="0"/>
        <w:jc w:val="both"/>
        <w:rPr/>
      </w:pPr>
      <w:r>
        <w:rPr/>
        <w:t xml:space="preserve">Průběžná a následná řídící kontrola je vykonávána vedoucími pracovníky podle interních předpisů TA ČR v rámci stanovených kompetencí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Fungování systému, určování závažnosti rizik, zajišťování cílů</w:t>
      </w:r>
    </w:p>
    <w:p>
      <w:pPr>
        <w:pStyle w:val="Normal"/>
        <w:ind w:left="720" w:hanging="0"/>
        <w:jc w:val="both"/>
        <w:rPr/>
      </w:pPr>
      <w:r>
        <w:rPr/>
        <w:t xml:space="preserve">V roce 2012 byla na TA ČR zajišťována ochrana veřejných prostředků proti rizikům, nesrovnalostem nebo jiným nedostatkům způsobeným zejména porušením právních předpisů, nehospodárným, neúčelným a neefektivním nakládáním s veřejnými prostředky nebo trestnou činností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Na základě hodnocení rizik jsou, spolu s požadavky § 13 zákona č. 130/2002 o podpoře výzkumu, experimentálního vývoje a inovací z veřejných prostředků a o změně některých souvisejících zákonů (dále jen „zákon č. 130/2002 Sb.), určovány také projekty k veřejnosprávním kontrolám žadatelů a příjemců účelové podpory z TA ČR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Rovněž plán interního auditu je v současnosti zpracováván v souladu s § 30 zákona č. 320/2001 Sb., o finanční kontrole ve veřejné správě na základě objektivního hodnocení rizik, která vyplývají ze stanovených úkolů TA ČR, s přihlédnutím k výsledkům veřejnosprávních a jiných kontrol uskutečněných u TA ČR a rovněž ke zjištěním vnitřního kontrolního systému.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Organizace odpovědnosti vedoucích a ostatních zaměstnanců</w:t>
      </w:r>
    </w:p>
    <w:p>
      <w:pPr>
        <w:pStyle w:val="Normal"/>
        <w:ind w:left="720" w:hanging="0"/>
        <w:jc w:val="both"/>
        <w:rPr/>
      </w:pPr>
      <w:r>
        <w:rPr/>
        <w:t>TA ČR postupuje při organizaci odpovědnosti vedoucích pracovníků za finanční řízení a zajištění oddělení pravomocí a odpovědností při přípravě, schvalování, provádění a kontrole operací,  zejména ve vztahu k výběrovým řízením,  uzavírání smluv, vzniku  závazků, platbám a vymáhání pohledávek podle požadavku § 25 odst. 2 zákona č. 320/2001 Sb., o finanční kontrole.</w:t>
      </w:r>
    </w:p>
    <w:p>
      <w:pPr>
        <w:pStyle w:val="Normal"/>
        <w:ind w:left="720" w:hanging="0"/>
        <w:jc w:val="both"/>
        <w:rPr/>
      </w:pPr>
      <w:r>
        <w:rPr/>
        <w:t>Vnitřní předpisy jsou nezbytným předpokladem pro účelné stanovení řídících kompetencí a odstranění nejednotnosti v odpovědnosti jednotlivých řídících pracovníků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Zajištění informačních funkcí v rámci systému finanční kontroly</w:t>
      </w:r>
    </w:p>
    <w:p>
      <w:pPr>
        <w:pStyle w:val="Normal"/>
        <w:ind w:left="708" w:hanging="0"/>
        <w:jc w:val="both"/>
        <w:rPr/>
      </w:pPr>
      <w:r>
        <w:rPr/>
        <w:t>Základní zásady pro fungování vnitřního kontrolního systému jsou stanoveny zákonem č. 320/2001 Sb.</w:t>
      </w:r>
      <w:r>
        <w:rPr>
          <w:rFonts w:eastAsia="MS Mincho;MS Gothic"/>
        </w:rPr>
        <w:t>, o finanční kontrole.</w:t>
      </w:r>
      <w:r>
        <w:rPr/>
        <w:t xml:space="preserve"> Nastavené informační systémy svoji základní úlohu splňují. </w:t>
      </w:r>
    </w:p>
    <w:p>
      <w:pPr>
        <w:pStyle w:val="Normal"/>
        <w:ind w:left="708" w:hanging="0"/>
        <w:jc w:val="both"/>
        <w:rPr/>
      </w:pPr>
      <w:r>
        <w:rPr/>
        <w:t>V oblasti finanční kontroly, evidence a monitoringu výsledků kontrolní činnosti, včetně plnění informačních povinností, TA ČR využívá IS CEDR a IS PATRIOT, který umožňuje vedení TA ČR získat aktuální informaci o prováděných kontrolách a jejích výsledcí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Zajištění průběžného sledování a prověřování systému finanční kontroly</w:t>
      </w:r>
    </w:p>
    <w:p>
      <w:pPr>
        <w:pStyle w:val="Normal"/>
        <w:ind w:left="708" w:hanging="0"/>
        <w:jc w:val="both"/>
        <w:rPr/>
      </w:pPr>
      <w:r>
        <w:rPr/>
        <w:t xml:space="preserve">Prověřování funkčnosti a účinnosti zavedeného systému finanční kontroly je jedním ze základních úkolů vedoucích pracovníků TA ČR. Ujištění o funkčnosti zavedeného systému provádí v termínech stanovených zákonem č. 320/2001 Sb., </w:t>
      </w:r>
      <w:r>
        <w:rPr>
          <w:rFonts w:eastAsia="MS Mincho;MS Gothic"/>
        </w:rPr>
        <w:t>o finanční kontrol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Zhodnocení dosahovaných výsledků při zajišťování činnosti a schválených cílů</w:t>
      </w:r>
    </w:p>
    <w:p>
      <w:pPr>
        <w:pStyle w:val="Normal"/>
        <w:ind w:left="709" w:hanging="0"/>
        <w:jc w:val="both"/>
        <w:rPr/>
      </w:pPr>
      <w:r>
        <w:rPr/>
        <w:t xml:space="preserve">Oddělení auditu a kontroly ukončilo v roce 2012 108 průběžných veřejnosprávních kontrol podle zákona č. 320/2001 Sb., o finanční kontrole a v souladu s ustanovením §13 odst. 1 – 3 zákona č. 130/2002 Sb. Kontrolní akce zahrnovaly jak kontrolu věcnou tak finanční. Kontrolní tým byl složen vždy ze zaměstnanců TA ČR (oddělení auditu a kontroly) a dalších přizvaných osob, tzv. zpravodajů zajišťujících kontrolu projektu po věcné stránce. V některých případech se kontrol účastnili jako přizvané osoby také externí auditoř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Kontroly byly vykonávány podle předsednictvem schváleného plánu kontrol pro rok 2012. Ve 3 případech se jednalo o operativní mimořádné kontroly. Cílem kontrol je získání ujištění zejména ohledně čerpání a využívání poskytnuté podpory, účelnosti vynaložených prostředků projektu podle uzavřené smlouvy o poskytnutí podpory a vedení účetnictví projektu v souladu se zákonem č. 563/1991 Sb., o účetnictví. Kontrolované období zahrnovalo roky 2011 a 2012. Protokoly za finanční i věcnou část jsou archivovány ve spisech jednotlivých projektů v souladu se spisovým řádem TA ČR.</w:t>
      </w:r>
    </w:p>
    <w:p>
      <w:pPr>
        <w:pStyle w:val="Normal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>
          <w:b/>
          <w:b/>
        </w:rPr>
      </w:pPr>
      <w:r>
        <w:rPr>
          <w:b/>
        </w:rPr>
        <w:t xml:space="preserve">Kontroly věcné - </w:t>
      </w:r>
      <w:r>
        <w:rPr/>
        <w:t>kontroly věcné se dle §13 zákona č. 130/2002 Sb., zaměřují zejména na plnění cílů projektu, podle uzavřené smlouvy o poskytnutí podpory nebo rozhodnutí o poskytnutí podpory. Přizvanou osobou je zpravodaj přidělený danému projektu.</w:t>
      </w:r>
    </w:p>
    <w:p>
      <w:pPr>
        <w:pStyle w:val="Normal"/>
        <w:spacing w:before="0" w:after="120"/>
        <w:ind w:left="709" w:hanging="0"/>
        <w:jc w:val="both"/>
        <w:rPr>
          <w:b/>
          <w:b/>
        </w:rPr>
      </w:pPr>
      <w:r>
        <w:rPr>
          <w:b/>
        </w:rPr>
        <w:t xml:space="preserve">Finanční kontroly – </w:t>
      </w:r>
      <w:r>
        <w:rPr/>
        <w:t>finanční kontroly se zaměřují podle §13 zákona č. 130/2002 Sb. zejména na šetření uznatelnosti vykázaných výdajů v souladu se smlouvou a ostatními regulačními pokyny poskytovatele TA ČR (příručka pro příjemce, pokyn pro změnová řízení atd.). Kontrola na místě prověřuje vzorek účetních dokladů předložených k vykázaným nákladovým položkám v rámci projektu. Doklady musí splňovat náležitosti zákona č. 563/1991 Sb., o účetnictví, být skutečně proplaceny podle výpisu z účtu, být správně zařazeny v nákladových položkách projektu a vzniknout v souvislosti s realizací projektu v době platnosti smlouvy. Co do naplnění ustanovení odst. 3 §13 zákona č. 130/2002 k vykonání kontroly nejméně u 5% objemu účelové a institucionální podpory poskytnuté poskytovatelem v daném kalendářním roce (2012) bylo kontrolami do 31. 12.2012 dosaženo objemu 12 % (cca 250 mil Kč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/2   Zhodnocení výsledků veřejnosprávních kontro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b/>
          <w:b/>
        </w:rPr>
      </w:pPr>
      <w:r>
        <w:rPr>
          <w:b/>
        </w:rPr>
        <w:t>I/2/a  Veřejnosprávní kontrola národních prostředků</w:t>
      </w:r>
    </w:p>
    <w:p>
      <w:pPr>
        <w:pStyle w:val="Normal"/>
        <w:ind w:left="709" w:hanging="0"/>
        <w:jc w:val="both"/>
        <w:rPr/>
      </w:pPr>
      <w:r>
        <w:rPr/>
        <w:t>V uzavřených 108 kontrolách bylo zjištěno v 9 případech podezření z porušení rozpočtové kázně ze strany příjemců a jako takové bylo předáno místně příslušným finančním úřadům. Zároveň byly finanční úřady požádány o sdělení výsledku řízení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Jedná se o tyto případy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-  společnost COMTES DFM, s. r. o. Dobřany, kde dalším účastníkem (společností Škoda Power, s. r. o.  Plzeň) byly poskytnuty tomuto příjemci služby ve výši 1.020.000,- Kč. Tímto postupem došlo k porušení článku článku 16 odst. c) všeobecných podmínek přílohy 2 podepsané smlouvy o poskytnutí účelové podpory,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- společnost ISATech, s. r. o. Pardubice, které byly společností Watrad, s. r. o. Pardubice poskytnuty služby ve výši 176 847,- Kč, přičemž tato společnost má shodnou osobu ve funkci jednatele jako příjemce a jedná se proto o osobu spojenou ve smyslu § 23 odst. 7 zákona 586/1992 Sb o dani z příjmu, čímž došlo k porušení článku 16, odst. c) všeobecných podmínek přílohy 2 podepsané smlouvy o poskytnutí účelové podpory,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- společnost  D. S. K., spol. s r. o. Újezdeček u Teplic, která jako příjemce uplatňovala ve sledovaném období nákladové položky s majetkově a personálně propojenou společností   D. S. K. TRADING s. r. o. Újezdeček u Teplic ve výši 2 099 289,- Kč. Tímto postupem došlo k porušení článku 16, odst. c) všeobecných podmínek přílohy 2 podepsané smlouvy o poskytnutí účelové podpory,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- společnost AGRITEC, výzkum, šlechtění a služby, s. r. o., kde se jednalo o zaúčtování faktury za služby ve výši 38 249,- Kč jako provozní náklad. Jednalo se nejen o chybné zaúčtování této položky, ale i o neuznaný náklad projektu,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- příjemce VÚV T.G.M., v.v.i. Praha 6, kde se jednalo o vyplacení mimořádné roční odměny v rozporu s pravidly TA ČR ve výši 35 647,- tis. Kč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- příjemce Ústav chemických procesů AV ČR, v.v.i., kde se ve dvou případech jednalo o zaúčtování kurzových ztrát do nákladových položek s úhrnnou finanční částkou 2 115,- Kč.  Kurzové ztráty však nejsou dle pravidel TA ČR uznatelným nákladem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- příjemce Česká zemědělská univerzita v Praze, kde se také jednalo ve dvou případech také o zaúčtování kurzových ztrát do nákladových položek s celkovou finanční částkou 10 616,- Kč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- společnost Agrovýzkum Rapotín, s. r. o. uplatnil služby ve výši 320 234,- Kč u své mateřské společnosti (Výzkumný ústav pro chov skotu, s. r. o.). Obě společnosti jsou propojeny jak kapitálově, tak i osobou spojenou ve smyslu § 23 odst. 7 písm. b) bod 2. zákona o daních z příjmu, což je v rozporu s článkem 16, odst. c) všeobecných podmínek přílohy 2 podepsané smlouvy o poskytnutí účelové podpory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I/2/b   Veřejnosprávní kontrola zahraničních prostředků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>Kontrola těchto prostředků nebyla prováděna. TA ČR nebyla v roce 2012 příjemcem ani poskytovatelem takových prostředků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/3   Hlavní nedostatky,  které zásadním  způsobem  nepříznivě  ovlivnily činnost orgánů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veřejné správy</w:t>
      </w:r>
    </w:p>
    <w:p>
      <w:pPr>
        <w:pStyle w:val="Normal"/>
        <w:ind w:left="708" w:hanging="0"/>
        <w:jc w:val="both"/>
        <w:rPr/>
      </w:pPr>
      <w:r>
        <w:rPr/>
        <w:t xml:space="preserve">Za vykazované období nebyly zaznamenány vlivy nebo nedostatky, které by zásadním způsobem ovlivnily činnost TA ČR, nebo jeho kontrolních útvarů. V druhé polovině roku 2012 bylo zřízeno oddělení auditu a kontroly, jehož úkolem je zajišťovat také požadavky hlavy III zákona č. 320/2001 Sb., o finanční kontrole. Po vypracování řídící dokumentace interního auditu je v současnosti dokončováno auditní šetření, na jehož základě je zpracováván plán interního auditu na rok 2013.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/4    Informace  o  kontrolách  jejichž  výsledky  byly  poskytnuty  mezinárodním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organizacím na jejich vyžádání</w:t>
      </w:r>
    </w:p>
    <w:p>
      <w:pPr>
        <w:pStyle w:val="Normal"/>
        <w:ind w:left="708" w:hanging="0"/>
        <w:jc w:val="both"/>
        <w:rPr/>
      </w:pPr>
      <w:r>
        <w:rPr/>
        <w:t>V roce 2012 nebyly mezinárodním organizacím poskytované informace o kontrolách, resp. audite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/5     Přehled a charakteristika opatření přijatých vedoucím orgánu veřejné správ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/>
      </w:pPr>
      <w:r>
        <w:rPr>
          <w:b/>
        </w:rPr>
        <w:t>a)</w:t>
        <w:tab/>
      </w:r>
      <w:r>
        <w:rPr/>
        <w:t>Zkvalitňování provozní a finanční činnosti TA ČR zahrnoval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1418" w:hanging="284"/>
        <w:jc w:val="both"/>
        <w:rPr/>
      </w:pPr>
      <w:r>
        <w:rPr/>
        <w:t xml:space="preserve">činnost uvnitř TA ČR - jedná se o zkvalitňování práce všech zřízených prvků vnitřního kontrolního systému,   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1560" w:leader="none"/>
        </w:tabs>
        <w:ind w:left="1418" w:hanging="284"/>
        <w:jc w:val="both"/>
        <w:rPr/>
      </w:pPr>
      <w:r>
        <w:rPr/>
        <w:t>zkvalitňování rozhodovacích procesů při vynakládání finančních prostředků určených konečným uživatelům (příjemci účelové podpory VaV),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1560" w:leader="none"/>
        </w:tabs>
        <w:ind w:left="1418" w:hanging="284"/>
        <w:jc w:val="both"/>
        <w:rPr/>
      </w:pPr>
      <w:r>
        <w:rPr/>
        <w:t>průkaznost a transparentnost nastavení rozhodovacích procesů je důležitým faktorem bránícím možnému podezření z korupčních jednání. V závěru roku 2012 došlo k zpřesňovaní metodik a vnitřních předpisů pro poskytování finančních prostředků z jednotlivých dotačních programů.</w:t>
      </w:r>
    </w:p>
    <w:p>
      <w:pPr>
        <w:pStyle w:val="Normal"/>
        <w:ind w:left="1080" w:hanging="372"/>
        <w:jc w:val="both"/>
        <w:rPr/>
      </w:pPr>
      <w:r>
        <w:rPr>
          <w:b/>
        </w:rPr>
        <w:t>b)</w:t>
        <w:tab/>
      </w:r>
      <w:r>
        <w:rPr/>
        <w:t>Kvalita a účinnost vnitřního kontrolního systému bude v roce 2013 prověřována audity (viz část I/3).</w:t>
      </w:r>
    </w:p>
    <w:p>
      <w:pPr>
        <w:pStyle w:val="Normal"/>
        <w:ind w:left="1080" w:hanging="372"/>
        <w:jc w:val="both"/>
        <w:rPr/>
      </w:pPr>
      <w:r>
        <w:rPr>
          <w:b/>
        </w:rPr>
        <w:t>c)</w:t>
        <w:tab/>
      </w:r>
      <w:r>
        <w:rPr/>
        <w:t>Řešení problémů v oblasti negativních jevů</w:t>
      </w:r>
      <w:r>
        <w:rPr>
          <w:b/>
        </w:rPr>
        <w:t xml:space="preserve"> </w:t>
      </w:r>
      <w:r>
        <w:rPr/>
        <w:t>je v prvé řadě</w:t>
      </w:r>
      <w:r>
        <w:rPr>
          <w:b/>
        </w:rPr>
        <w:t xml:space="preserve"> </w:t>
      </w:r>
      <w:r>
        <w:rPr/>
        <w:t xml:space="preserve">otázkou správného popisu a sledování těchto jevů: </w:t>
      </w:r>
    </w:p>
    <w:p>
      <w:pPr>
        <w:pStyle w:val="Odstavecseseznamem"/>
        <w:numPr>
          <w:ilvl w:val="0"/>
          <w:numId w:val="2"/>
        </w:numPr>
        <w:ind w:left="1428" w:hanging="294"/>
        <w:jc w:val="both"/>
        <w:rPr/>
      </w:pPr>
      <w:r>
        <w:rPr/>
        <w:t>TA ČR průběžně zdokonaluje systém IS PATRIOT, u něhož byl, mimo jiné, vytvořen modul pro průběžné sledování průběhu a výsledků veřejnosprávních kontrol a sledování plnění nápravných opatření u konkrétních projektů (resp. příjemců podpory),</w:t>
      </w:r>
    </w:p>
    <w:p>
      <w:pPr>
        <w:pStyle w:val="Odstavecseseznamem"/>
        <w:numPr>
          <w:ilvl w:val="0"/>
          <w:numId w:val="2"/>
        </w:numPr>
        <w:ind w:left="1428" w:hanging="294"/>
        <w:jc w:val="both"/>
        <w:rPr/>
      </w:pPr>
      <w:r>
        <w:rPr/>
        <w:t xml:space="preserve">byla zřízena protikorupční linka TA Č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               </w:t>
      </w:r>
      <w:r>
        <w:rPr/>
        <w:t>V Praze dne  25.2.201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</w:t>
      </w:r>
      <w:r>
        <w:rPr/>
        <w:t>Ing. Luděk Gulázsi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vedoucí oddělení auditu a kontroly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120"/>
      <w:ind w:left="720" w:hanging="0"/>
      <w:jc w:val="both"/>
      <w:outlineLvl w:val="2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21:00Z</dcterms:created>
  <dc:creator>Gulázsi Luděk</dc:creator>
  <dc:description/>
  <dc:language>en-US</dc:language>
  <cp:lastModifiedBy>Michaela Remerová</cp:lastModifiedBy>
  <dcterms:modified xsi:type="dcterms:W3CDTF">2016-08-09T08:21:00Z</dcterms:modified>
  <cp:revision>2</cp:revision>
  <dc:subject/>
  <dc:title/>
</cp:coreProperties>
</file>